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578646720"/>
            <w:bookmarkStart w:id="1" w:name="__Fieldmark__0_357864672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578646720"/>
            <w:bookmarkStart w:id="3" w:name="__Fieldmark__1_357864672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78646720"/>
            <w:bookmarkStart w:id="5" w:name="__Fieldmark__2_357864672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78646720"/>
            <w:bookmarkStart w:id="7" w:name="__Fieldmark__3_357864672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78646720"/>
            <w:bookmarkStart w:id="9" w:name="__Fieldmark__4_357864672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578646720"/>
            <w:bookmarkStart w:id="11" w:name="__Fieldmark__5_357864672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578646720"/>
            <w:bookmarkStart w:id="13" w:name="__Fieldmark__6_357864672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578646720"/>
            <w:bookmarkStart w:id="15" w:name="__Fieldmark__7_357864672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578646720"/>
            <w:bookmarkStart w:id="17" w:name="__Fieldmark__8_3578646720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578646720"/>
            <w:bookmarkStart w:id="19" w:name="__Fieldmark__9_357864672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1-04-22T09:04:00Z</dcterms:modified>
  <cp:revision>49</cp:revision>
  <dc:subject/>
  <dc:title/>
</cp:coreProperties>
</file>